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Муниципальный этап всероссийской олимпиады школьников по экономике для 11 класса</w:t>
      </w:r>
    </w:p>
    <w:p>
      <w:pPr>
        <w:pStyle w:val="TextBody"/>
        <w:rPr>
          <w:sz w:val="32"/>
        </w:rPr>
      </w:pPr>
      <w:r>
        <w:rPr>
          <w:sz w:val="32"/>
        </w:rPr>
        <w:t>2021/22 уч. год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ремя выполнения – 180 минут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rFonts w:eastAsia="Calibri"/>
          <w:b/>
          <w:sz w:val="28"/>
          <w:szCs w:val="28"/>
          <w:lang w:eastAsia="en-US"/>
        </w:rPr>
        <w:t xml:space="preserve">Общее количество баллов – 200 </w:t>
      </w:r>
    </w:p>
    <w:p>
      <w:pPr>
        <w:pStyle w:val="TextBody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1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Выберите правильный ответ </w:t>
      </w:r>
      <w:r>
        <w:rPr>
          <w:rFonts w:eastAsia="Calibri"/>
          <w:b/>
          <w:i/>
          <w:sz w:val="28"/>
          <w:szCs w:val="28"/>
          <w:lang w:eastAsia="en-US"/>
        </w:rPr>
        <w:t>(1 балл за каждый правильный ответ, максимальное количество баллов -10).</w:t>
      </w:r>
    </w:p>
    <w:p>
      <w:pPr>
        <w:pStyle w:val="TextBody"/>
        <w:numPr>
          <w:ilvl w:val="1"/>
          <w:numId w:val="3"/>
        </w:numPr>
        <w:jc w:val="left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Одной из причин проявления неэффективности государственного сектора</w:t>
      </w:r>
    </w:p>
    <w:p>
      <w:pPr>
        <w:pStyle w:val="TextBody"/>
        <w:jc w:val="left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является эффект</w:t>
      </w:r>
      <w:r>
        <w:rPr>
          <w:sz w:val="28"/>
          <w:szCs w:val="28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особых интересов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 Грабительское ценообразование – это практика продажи продукции по заниженной цене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3.  Безвозвратные издержки можно рассматривать как затраты не имеющие альтернативного использования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jc w:val="left"/>
        <w:rPr/>
      </w:pPr>
      <w:r>
        <w:rPr>
          <w:sz w:val="28"/>
          <w:szCs w:val="28"/>
        </w:rPr>
        <w:t>1.4.«Инвестиционная ловушка»-</w:t>
      </w:r>
      <w:r>
        <w:rPr>
          <w:sz w:val="28"/>
          <w:szCs w:val="28"/>
          <w:shd w:fill="FBFBFB" w:val="clear"/>
        </w:rPr>
        <w:t xml:space="preserve"> это ситуация, когда спрос на инвестиции совершенно неэластичен к ставке процента</w:t>
      </w:r>
      <w:r>
        <w:rPr>
          <w:sz w:val="28"/>
          <w:szCs w:val="28"/>
        </w:rPr>
        <w:t xml:space="preserve"> </w:t>
      </w:r>
    </w:p>
    <w:p>
      <w:pPr>
        <w:pStyle w:val="TextBody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5. Концерн - это </w:t>
      </w:r>
      <w:r>
        <w:rPr>
          <w:sz w:val="28"/>
          <w:szCs w:val="28"/>
          <w:shd w:fill="FFFFFF" w:val="clear"/>
        </w:rPr>
        <w:t>объединение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азноотраслевых</w:t>
        </w:r>
      </w:hyperlink>
      <w:r>
        <w:rPr>
          <w:sz w:val="28"/>
          <w:szCs w:val="28"/>
          <w:shd w:fill="FFFFFF" w:val="clear"/>
        </w:rPr>
        <w:t> предприятий, связанное общностью интересов.</w:t>
      </w:r>
    </w:p>
    <w:p>
      <w:pPr>
        <w:pStyle w:val="TextBody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jc w:val="both"/>
        <w:rPr/>
      </w:pPr>
      <w:r>
        <w:rPr>
          <w:sz w:val="28"/>
          <w:szCs w:val="28"/>
        </w:rPr>
        <w:t>1.6.Кривые рыночного предложения такого фактора, как рабочая сила не обязательно должны иметь наклон вверх.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1.7 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Основоположником  теории монополистической конкуренции является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Эдвард Чемберлин</w:t>
        </w:r>
      </w:hyperlink>
      <w:r>
        <w:rPr>
          <w:sz w:val="28"/>
          <w:szCs w:val="28"/>
        </w:rPr>
        <w:t xml:space="preserve">             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jc w:val="left"/>
        <w:rPr/>
      </w:pPr>
      <w:r>
        <w:rPr>
          <w:sz w:val="28"/>
          <w:szCs w:val="28"/>
        </w:rPr>
        <w:t>1.8. Жесткость цен нередко  характерна для олигопольных отраслей.</w:t>
      </w:r>
    </w:p>
    <w:p>
      <w:pPr>
        <w:pStyle w:val="TextBody"/>
        <w:jc w:val="left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9.</w:t>
      </w:r>
      <w:r>
        <w:rPr>
          <w:b/>
          <w:color w:val="000000"/>
          <w:sz w:val="28"/>
          <w:szCs w:val="28"/>
        </w:rPr>
        <w:t xml:space="preserve"> При увеличении объема продаж при линейной функции спроса предельная выручка монополии сокращается вдвое быстрее цен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567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Style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</w:t>
      </w:r>
      <w:r>
        <w:rPr>
          <w:b/>
          <w:bCs/>
          <w:sz w:val="28"/>
          <w:szCs w:val="28"/>
          <w:shd w:fill="FFFFFF" w:val="clear"/>
        </w:rPr>
        <w:t>Цена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проса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максимальная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цена, по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которой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окупатель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готов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риобрести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товар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или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услугу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2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Найдите единственно верный ответ </w:t>
      </w: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2 балл за каждый правильный ответ, максимальное количество баллов -20).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1. Если снижение цены товара ведет к снижению общей выручки, это означает, что спрос на товар был: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эластичным по цене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неэластичным по цене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 единичной эластичностью по цене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льзя ответить, так как нельзя посчитать процентные изменения цены и величины спроса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2. </w:t>
      </w:r>
      <w:r>
        <w:rPr>
          <w:bCs/>
          <w:color w:val="202122"/>
          <w:sz w:val="28"/>
          <w:szCs w:val="28"/>
          <w:shd w:fill="FFFFFF" w:val="clear"/>
        </w:rPr>
        <w:t>«Невидимая рука»</w:t>
      </w:r>
      <w:r>
        <w:rPr>
          <w:color w:val="202122"/>
          <w:sz w:val="28"/>
          <w:szCs w:val="28"/>
          <w:shd w:fill="FFFFFF" w:val="clear"/>
        </w:rPr>
        <w:t xml:space="preserve"> — популярная метафора, впервые была использована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а) Д.Рикардо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А.Смитом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в) К. Марксом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г) А.Маршаллом.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2.3Общественные блага обладают всеми свойствами, за исключением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) неконкурентность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делимость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неисключаемость; 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) неделимость.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4. Эластичность  спроса по цене для функции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2100-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при P=300 составит: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а) 0,5;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б)  -0,75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в)  -0,5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 -0,65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5 . Товар можно считать нормальным, если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астичность спроса по доходу равна (−0,5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рестная эластичность спроса по цене равна 0,8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астичность спроса по доходу равна 0,4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крестная эластичность спроса по цене равна (−0,6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6. Для монополии справедливо утверждение, что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яя выручка меньше предельной выручки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ая выручка снижается с ростом объема выпуска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средняя выручка снижается с ростом объема выпуска; 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пуска, максимизирующего прибыль, предельная выручка боль-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 средней выручки.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7. Политика «дешевых денег» – это другое название: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тимулирующей бюджетно-налоговой политики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литики протекционизма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тимулирующей денежно-кредитной политики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граничительной денежно-кредитной политики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8.Пусть количество </w:t>
      </w:r>
      <w:r>
        <w:rPr>
          <w:b/>
          <w:bCs/>
          <w:sz w:val="28"/>
          <w:szCs w:val="28"/>
          <w:shd w:fill="FBFBFB" w:val="clear"/>
        </w:rPr>
        <w:t>питбайков</w:t>
      </w:r>
      <w:r>
        <w:rPr>
          <w:b/>
          <w:sz w:val="28"/>
          <w:szCs w:val="28"/>
        </w:rPr>
        <w:t xml:space="preserve">, закупаемых автомотоклубом, откладывается по горизонтальной оси, а количество картов – по вертикальной оси. В том случае, когда клуб решит, что </w:t>
      </w:r>
      <w:r>
        <w:rPr>
          <w:b/>
          <w:bCs/>
          <w:sz w:val="28"/>
          <w:szCs w:val="28"/>
          <w:shd w:fill="FBFBFB" w:val="clear"/>
        </w:rPr>
        <w:t>питбайки</w:t>
      </w:r>
      <w:r>
        <w:rPr>
          <w:b/>
          <w:sz w:val="28"/>
          <w:szCs w:val="28"/>
        </w:rPr>
        <w:t xml:space="preserve">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50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3145</wp:posOffset>
                </wp:positionH>
                <wp:positionV relativeFrom="paragraph">
                  <wp:posOffset>-364490</wp:posOffset>
                </wp:positionV>
                <wp:extent cx="10979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-28.75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А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 Б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В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Г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9. Рост заработной платы является источником инфляции издержек, когда он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отстает от темпов роста производительности труд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опережает темпы роста производительности труд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стает от темпов роста цен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ережает рост издержек на другие ресурс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Трансфертные платежи - это: 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латы, не обусловленные производством товаров и услуг;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) просроченные платежи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) часть произведенного продукта, не имеющую форму дохода; 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4"/>
          <w:szCs w:val="24"/>
        </w:rPr>
        <w:t>г) рентные доход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================ ТЕСТ 3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numPr>
          <w:ilvl w:val="0"/>
          <w:numId w:val="4"/>
        </w:numP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ыберите все верные ответы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(максимальное количество баллов – 30; 3 балла при условии всех правильно выбранных вариантов ответа внутри вопроса, если хотя бы один вариант не правильный – 0 баллов)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</w:rPr>
        <w:tab/>
      </w:r>
      <w:r>
        <w:rPr>
          <w:color w:val="000000"/>
          <w:sz w:val="28"/>
          <w:szCs w:val="28"/>
        </w:rPr>
        <w:t>3.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вление стагфляции впервые достаточно чётко проявилось в экономике развитых стран</w:t>
      </w:r>
      <w:r>
        <w:rPr>
          <w:color w:val="000000"/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в 30-х годах в США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б) </w:t>
      </w:r>
      <w:r>
        <w:rPr>
          <w:b w:val="false"/>
          <w:color w:val="000000"/>
          <w:sz w:val="28"/>
          <w:szCs w:val="28"/>
          <w:shd w:fill="FFFFFF" w:val="clear"/>
        </w:rPr>
        <w:t>в 1960 гг. в Великобритании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>в)</w:t>
      </w:r>
      <w:r>
        <w:rPr>
          <w:b w:val="false"/>
          <w:color w:val="000000"/>
          <w:sz w:val="28"/>
          <w:szCs w:val="28"/>
          <w:shd w:fill="FFFFFF" w:val="clear"/>
        </w:rPr>
        <w:t xml:space="preserve"> 1974—1976 годах в США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в кризис 1933 года в Великобритании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2. За анализ рынков с асимметричной информацией в 2001 г. получили Нобелевскую премию в области экономики следующие ученые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Д.Акерлоф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.Спенс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Г. Беккер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.Стиглиц.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3. Модель ломаной кривой спроса на продукцию в условиях олигополии была предложена: 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а) </w:t>
      </w:r>
      <w:r>
        <w:rPr>
          <w:b w:val="false"/>
          <w:bCs/>
          <w:color w:val="000000"/>
          <w:sz w:val="28"/>
          <w:szCs w:val="28"/>
        </w:rPr>
        <w:t>Р. Холлом</w:t>
      </w:r>
      <w:r>
        <w:rPr>
          <w:b w:val="false"/>
          <w:color w:val="000000"/>
          <w:sz w:val="28"/>
          <w:szCs w:val="28"/>
        </w:rPr>
        <w:t xml:space="preserve">; </w:t>
        <w:br/>
        <w:t>б) Коузом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>в) А. Маршаллом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г) </w:t>
      </w:r>
      <w:r>
        <w:rPr>
          <w:b w:val="false"/>
          <w:bCs/>
          <w:color w:val="000000"/>
          <w:sz w:val="28"/>
          <w:szCs w:val="28"/>
        </w:rPr>
        <w:t>П. Суизи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</w:t>
      </w:r>
      <w:r>
        <w:rPr>
          <w:b/>
          <w:sz w:val="28"/>
          <w:szCs w:val="28"/>
        </w:rPr>
        <w:t>3.4. Конечными целями денежно-кредитной политики являются: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Style8"/>
        <w:rPr>
          <w:bCs/>
          <w:sz w:val="28"/>
          <w:szCs w:val="28"/>
        </w:rPr>
      </w:pPr>
      <w:r>
        <w:rPr>
          <w:sz w:val="28"/>
          <w:szCs w:val="28"/>
        </w:rPr>
        <w:t>б</w:t>
      </w:r>
      <w:r>
        <w:rPr>
          <w:bCs/>
          <w:sz w:val="28"/>
          <w:szCs w:val="28"/>
        </w:rPr>
        <w:t>) стабильность цен</w:t>
      </w:r>
      <w:r>
        <w:rPr>
          <w:sz w:val="28"/>
          <w:szCs w:val="28"/>
        </w:rPr>
        <w:t>;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в) ставка процента;</w:t>
        <w:tab/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олная занятость населения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5. На графике показана кривая Филлипса, отражающая взаимосвязь между инфляцией (π) и безработицей (u). </w:t>
      </w:r>
    </w:p>
    <w:p>
      <w:pPr>
        <w:pStyle w:val="Normal"/>
        <w:tabs>
          <w:tab w:val="clear" w:pos="720"/>
          <w:tab w:val="left" w:pos="21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17138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713960"/>
                          <a:chOff x="0" y="0"/>
                          <a:chExt cx="29710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360720"/>
                            <a:ext cx="18280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6174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371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34.95pt" coordorigin="0,0" coordsize="4679,2699">
                <v:rect id="shape_0" stroked="f" o:allowincell="f" style="position:absolute;left:0;top:0;width:46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4,568" to="3412,25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4,2547" to="4132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9;top:21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3910</wp:posOffset>
                </wp:positionH>
                <wp:positionV relativeFrom="paragraph">
                  <wp:posOffset>119380</wp:posOffset>
                </wp:positionV>
                <wp:extent cx="0" cy="1485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4pt" to="63.3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br/>
        <w:t>Эта кривая свидетельствует о том, что стимулирующая налогово-бюджетная политика, направленная на сокращение безработицы, вызывает …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а) повышение инфляции сверх ожидаемой;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б) ускорение инфляции;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в) замедление инфляции;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г) снижение ожидаемой инфляции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hanging="3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6. Для кривых краткосрочных издержек верными являются следующие зависимости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при MC&l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нижаются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Cs/>
          <w:color w:val="000000"/>
          <w:sz w:val="28"/>
          <w:szCs w:val="28"/>
        </w:rPr>
        <w:t>) при</w:t>
      </w:r>
      <w:r>
        <w:rPr>
          <w:color w:val="000000"/>
          <w:sz w:val="28"/>
          <w:szCs w:val="28"/>
        </w:rPr>
        <w:t xml:space="preserve"> MC&g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растут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AFC</w:t>
      </w:r>
      <w:r>
        <w:rPr>
          <w:color w:val="000000"/>
          <w:sz w:val="28"/>
          <w:szCs w:val="28"/>
        </w:rPr>
        <w:t xml:space="preserve"> (средние постоянные издержки)  убывают с ростом выпуска;</w:t>
        <w:tab/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bCs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MC&g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снижаются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.7. Кривая совокупного предложения в краткосрочном периоде: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имеет форму вертикальной прямой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) предполагает несовершенную конкуренцию на рынках товаров, услуг и ресурсов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) соответствует предпосылкам кейнсианской теории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соответствует потенциальному уровню инфляции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8. К нетарифным методам регулирования внешней торговли  относят … 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аможенные пошлины;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бровольное экспортное ограничения;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аможенный тариф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вотирование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9. К контрциклическим параметрам цикла относят…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были корпораций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ровень безработицы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исло банкротств предприятий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уровень занятости в экономике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10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) строительство </w:t>
      </w:r>
      <w:r>
        <w:rPr>
          <w:color w:val="000000"/>
          <w:sz w:val="28"/>
          <w:szCs w:val="28"/>
          <w:shd w:fill="FFFFFF" w:val="clear"/>
        </w:rPr>
        <w:t>российского гражданского космодрома» Восточный».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того за выполнение тестов максимальное количество баллов – 60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V</w:t>
      </w:r>
      <w:r>
        <w:rPr>
          <w:sz w:val="28"/>
        </w:rPr>
        <w:t>. Решить задач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. Сладкая задача (50 балл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брика «Сластёнка» планирует поставки конфет в течение трех лет на продажу в два города: Прогресс и Регресс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рос каждого жителя в городах задается формулой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65860" cy="22860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Где количеств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7160" cy="19050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ыражено в килограммах конфет в месяц, а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" cy="17526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в рублях за килограмм. Общий спрос на конфеты в городе пропорционален количеству на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дажи конфет в каждом городе нужно ежемесячно арендовать магазин за 39 000 рублей. Стоимость производства килограмма конфет равна 16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це 2021 года в обоих городах проживает 4000 человек. Известно, что 1 числа каждого месяца 100 человек из города Регресс переезжают в город Прогресс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ить схематичные помесячные графики планируемых суммарных продаж и суммарной прибыли фабрики «Сластёнка» при её оптимальной деятельности с точки зрения получения прибыли с января 2022 года по декабрь 2024 года.</w:t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. Олимпийская задача (35 балл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лимпиаде по экономике правило определения призеров и победителей таков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 условии, что все участники набрали менее 50% баллов, определяется единственный победитель, призёров нет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сли не более половины участников преодолело 50% барьер, то 80% из них призеры, а 20% – победител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оставшемся случае выбираются лучшие 50% участников и из них так же 80% – призеры, а 20% – победител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победитель получает премию 100 тыс. руб., призёр – 50 тыс. руб., остальные участники денежные премии не получаю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ком диапазоне может находиться коэффициент Джини для доходов участников олимпиады при условии, что в ней участвовало очень много человек?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. Трудовая задача (30 балл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ий оценивает себестоимость своих материальных затрат от поездки на объект в 1800 рублей в сутки, а за час работы хочет получать 200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раб знает, что производительность труда рабочего падает в зависимости от его усталости, и может быть записана в вид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14400" cy="1905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" cy="18288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изводительность рабочего в час,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6680" cy="16764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6" t="-218" r="-3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должительность его рабочего дн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ица произведенной продукции продается за 2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законодательству с рабочим можно заключить только договор о почасовой оплат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ую почасовую оплату необходимо установить, чтобы рабочий был согласен работать на таких условиях, а суточная прибыль была максимальной? Чему равна рентабельность рабочего? Какие ограничения на режим работы необходимо зафиксировать, чтобы оптимальная прибыль не уменьшалась?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4. Демографическая задача (25 балл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ане Островитянии ежегодно рождается 100 000 человек. Ежегодно смертность составляет 1000 человек каждого года рожд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достижения 20 лет все жители Островитянии младенцы или учащиеся и не имеют права работать. Начиная с 60 лет всё население Островитянии уходит на пенсию без права работа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и жителей от 20 и до 30 лет каждый пятый является безработным, а начиная с 30 лет – каждый десяты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тверть населения страны во всех возрастах составляет каста Лентяев, которые традиционно не работают и не ищут работ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уровень безработицы в Островитян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статистические данные в Островитянии относятся только на начало го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ксимальное количество баллов за выполнение задач - 140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10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8;&#1072;&#1089;&#1083;&#1100;_&#1101;&#1082;&#1086;&#1085;&#1086;&#1084;&#1080;&#1082;&#1080;" TargetMode="External"/><Relationship Id="rId3" Type="http://schemas.openxmlformats.org/officeDocument/2006/relationships/hyperlink" Target="https://ru.wikipedia.org/wiki/&#1063;&#1077;&#1084;&#1073;&#1077;&#1088;&#1083;&#1080;&#1085;,_&#1069;&#1076;&#1074;&#1072;&#1088;&#1076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16:00Z</dcterms:created>
  <dc:creator>ALGORITHM</dc:creator>
  <dc:description/>
  <dc:language>en-US</dc:language>
  <cp:lastModifiedBy>Ольга Борисовна</cp:lastModifiedBy>
  <cp:lastPrinted>2021-11-19T16:07:00Z</cp:lastPrinted>
  <dcterms:modified xsi:type="dcterms:W3CDTF">2021-11-19T13:16:00Z</dcterms:modified>
  <cp:revision>2</cp:revision>
  <dc:subject/>
  <dc:title>Зональный тур республиканских олимпиад школьников 2002/03 уч</dc:title>
</cp:coreProperties>
</file>